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выполнение работ по подключению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абонентов к услугам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b/>
              </w:rPr>
              <w:t xml:space="preserve">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работ по подключению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абонентов к услугам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2584 – комплексных подключения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ценка состояния коммуникаций перед монтажными работами, и доведение информации о состоянии коммуникаций до Заказчика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бонентских коробок (АК), распределительных коробок (РК) в подъез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ц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количество свободных отводов ТАН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коммуникационного шкафа (ТШ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и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рубосто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/отсутствие на этаж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проходимость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 окончании работы все коммуникации должны быть приведены в нормальное состояние, абонентские коробки – закрыты, ТШ-закрыт.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jc w:val="both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Выполнение работ по подключению клиента к услугам интернет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jc w:val="both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кабеля UTP 2х2 5е от   распределительной коробки до помещения клиента по слаботочной шахте, трубостойкам П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коннекторов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45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Установка розетки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45.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ам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МКД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оптического патчкорда от   распределительного шкафа (ШКОН) до помещения клиента по слаботочной шахте, трубостойкам П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Установка оптической розетки ШКОН-ПА1 в помещении клиента и сварка оптического патчкорда с пигтейлом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дключение оптического терминал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ONT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 помещении клиент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е КТВ от коробки АК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рокладка коаксиального кабе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G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6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   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0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разъемов (д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штекера, бочки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Автоматическая настройка одного телевизора и демонстрация всех каналов.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S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для услуг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и/или автоматическая настройка одного телевизор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и/или КТ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. (Приложение №№2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недельно) списков инсталляционных бригад с указанием контактных телефонов (Приложение №8 к договору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 xml:space="preserve">Подрядчик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должен иметь опыт подключения услуг ШПД, включая интернет по технологи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Ethernet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, а также КТВ физическим лицам на сетях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ерсонал Подрядчик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долж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ен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 xml:space="preserve"> быть обучен работе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и аттестован Заказчиком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по следующим направлениям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4" w:hanging="0"/>
              <w:jc w:val="both"/>
              <w:rPr/>
            </w:pP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настройка абонентского оборудования (Интернет-шлюзы, приставки 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4" w:hanging="0"/>
              <w:jc w:val="both"/>
              <w:rPr>
                <w:rFonts w:eastAsia="Bitstream Vera Sans;MS Mincho" w:cs="FreeSans;MS Mincho"/>
                <w:kern w:val="2"/>
                <w:lang w:val="en-US"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монтаж СКС;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ОЛС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4" w:hanging="0"/>
              <w:jc w:val="both"/>
              <w:rPr>
                <w:rFonts w:eastAsia="Bitstream Vera Sans;MS Mincho" w:cs="FreeSans;MS Mincho"/>
                <w:kern w:val="2"/>
                <w:lang w:val="en-US"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компетентному и дружелюбному общению с абонентами и представителями ЖКХ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ТСЖ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– 12 месяцев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г. Уфа (Демский район, Ленинский район, Кировский район, Советский район) и Уфимск</w:t>
            </w:r>
            <w:r>
              <w:rPr>
                <w:rFonts w:eastAsia="Bitstream Vera Sans;MS Mincho" w:cs="FreeSans;MS Mincho"/>
                <w:kern w:val="2"/>
                <w:lang w:val="ru-RU" w:eastAsia="zh-CN" w:bidi="hi-IN"/>
              </w:rPr>
              <w:t xml:space="preserve">ий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район.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.07.2015г. по 31.12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 2 989 020,00 рублей без НДС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83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0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/TV– 12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3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(GPON МКД) – 83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(GPON МКД) – 10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IP/TV (GPON МКД) – 12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КТВ (GPON МКД)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Материалы для организации досту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ходят в цену подключения. Материалы для организации оптической линии (FTTH) и абонентское оборудование (FTTB и FTTH) предоставляется П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298 902 (двести девяносто восемь тысяч девятьсот два) рубля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ля 2015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ию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3z2">
    <w:name w:val="WW8Num13z2"/>
    <w:qFormat/>
    <w:rPr>
      <w:b/>
      <w:sz w:val="26"/>
      <w:szCs w:val="26"/>
    </w:rPr>
  </w:style>
  <w:style w:type="character" w:styleId="WW8Num13z3">
    <w:name w:val="WW8Num13z3"/>
    <w:qFormat/>
    <w:rPr>
      <w:rFonts w:ascii="Times New Roman" w:hAnsi="Times New Roman" w:eastAsia="Times New Roman" w:cs="Times New Roman"/>
      <w:i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7-02T17:17:00Z</cp:lastPrinted>
  <dcterms:modified xsi:type="dcterms:W3CDTF">2015-07-02T12:17:00Z</dcterms:modified>
  <cp:revision>105</cp:revision>
  <dc:subject/>
  <dc:title> </dc:title>
</cp:coreProperties>
</file>